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CHEDA  D.6 – STRUTTURA DI RICETTIVITA’ – CASA DI RIPOSO COMUNALE</w:t>
      </w:r>
    </w:p>
    <w:p>
      <w:pPr>
        <w:pStyle w:val="Heading2"/>
        <w:rPr/>
      </w:pPr>
      <w:r>
        <w:rPr/>
        <w:t xml:space="preserve">DETENTORE STRUTTURA 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AGIONE SOCIALE / NOME COGNOME:         CASA DI RIPOSO COMUNALE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                                     SERVIZI ALLA PERSONA (ASSISTENZA)</w:t>
      </w:r>
    </w:p>
    <w:p>
      <w:pPr>
        <w:pStyle w:val="Normal"/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                                                             VIA ROMA, 1</w:t>
      </w:r>
    </w:p>
    <w:p>
      <w:pPr>
        <w:pStyle w:val="Normal"/>
        <w:spacing w:lineRule="auto" w:line="360" w:before="0" w:after="24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               0384 88022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STRUTTUR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          </w:t>
        <w:tab/>
        <w:t>RESPONSABILE DI SERVIZI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DALLERA ORNELL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FRAZIONE TERZO, 3P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24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355  /  338 3960618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 xml:space="preserve">CARATTERISTICHE STRUTTURA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OSTI LETTO:   n°  </w:t>
        <w:tab/>
        <w:t>20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SENZA DI SALE OPERATORIE:   </w:t>
        <w:tab/>
        <w:t>N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SENZA DI AMBULANZE: </w:t>
        <w:tab/>
        <w:t>N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ERSONALE PARAMEDICO:   </w:t>
        <w:tab/>
        <w:t>n° 2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PERSONALE MEDICO:   </w:t>
        <w:tab/>
        <w:t>n° 1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SENZA DI ELI PORTO: </w:t>
        <w:tab/>
        <w:t>N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GENERATORI:</w:t>
        <w:tab/>
        <w:t>NO</w:t>
      </w:r>
    </w:p>
    <w:p>
      <w:pPr>
        <w:pStyle w:val="Normal"/>
        <w:spacing w:lineRule="auto" w:line="360" w:before="0" w:after="120"/>
        <w:rPr/>
      </w:pPr>
      <w:r>
        <w:rPr/>
        <w:t>REPARTI (barrare se presenti)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PRONTO SOCCORSO:  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ARDIOLOGIA:              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MEDICINA:                      NO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OCULISTICA:                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USTIONI:                         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NEOROLOGIA:                NO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HIRURGIA:                  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PEDIATRIA:                    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RADIOLOGIA:                 NO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ORTOPEDIA:                 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MALATTIE INFETTIVE: N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GINECOLOGIA:             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D – RISORSE UMANE STRUMENTALI INFRASTRUTTU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6:00Z</dcterms:created>
  <dc:creator>fuggini clemente</dc:creator>
  <dc:description/>
  <dc:language>en-US</dc:language>
  <cp:lastModifiedBy>Fuggini Vittorio</cp:lastModifiedBy>
  <cp:lastPrinted>2004-08-30T15:26:00Z</cp:lastPrinted>
  <dcterms:modified xsi:type="dcterms:W3CDTF">2004-08-30T13:27:00Z</dcterms:modified>
  <cp:revision>6</cp:revision>
  <dc:subject/>
  <dc:title>sannazzaro de’ burgondi , lì 20</dc:title>
</cp:coreProperties>
</file>